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  <w:szCs w:val="24"/>
        </w:rPr>
        <w:t>Załącznik nr 4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analizator składu ciała dla Wydziału Pedagogiczn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 zakres przedmiotu umowy wchodzi dostawa wraz z rozładowaniem i wniesieniem urządzenia do Zamawiającego oraz uruchomienie urządzenia.</w:t>
      </w:r>
    </w:p>
    <w:p>
      <w:pPr>
        <w:pStyle w:val="TextBody"/>
        <w:spacing w:lineRule="auto" w:line="240"/>
        <w:ind w:left="72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a zobowiązany jest dostarczyć i uruchomi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</w:t>
      </w:r>
      <w:r>
        <w:rPr>
          <w:b/>
        </w:rPr>
        <w:t>w ciągu 4 tygodni licząc od dnia podpisania umowy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instalacji, uruchomienia oraz przeszkolenia personelu Zamawiającego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i uruchomienia urządzenia zostanie uzgodniony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Pedagogiczny, Al. Armii Krajowej 13/15, Instytut Kultury Fizycznej i Turystyki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na komorę ze wszystkimi elementami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ą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25:00Z</dcterms:created>
  <dc:creator>borad</dc:creator>
  <dc:description/>
  <cp:keywords/>
  <dc:language>en-US</dc:language>
  <cp:lastModifiedBy>bczerwinska</cp:lastModifiedBy>
  <cp:lastPrinted>2013-12-18T13:38:00Z</cp:lastPrinted>
  <dcterms:modified xsi:type="dcterms:W3CDTF">2013-12-18T12:40:00Z</dcterms:modified>
  <cp:revision>6</cp:revision>
  <dc:subject/>
  <dc:title>UMOWA/PROJEKT</dc:title>
</cp:coreProperties>
</file>